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УЛЬЯНКОВСКОГО СЕЛЬСКОГО ПОСЕЛЕНИЯ КАЙБИЦКОГО МУНИЦИПАЛЬНОГО РАЙОНА РЕСПУБЛИКИ ТАТАР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 №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.Ульянково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16 сентября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збрании главы муниципального образования «Ульянковское сельское поселение Кайбицкого муниципального района Республики Татарст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6 Федерального закона от 06.10.2003         № 131-ФЗ «Об общих принципах организации местного самоуправления в Российской Федерации», статьей 24 Закона Республики Татарстан от 28.07.2004 № 45-ЗРТ «О местном самоуправлении в Республике Татарстан», статьей 40 Устава муниципального образования «Ульянковское сельское поселение Кайбицкого муниципального района Республики Татарстан», протоколом № 2 заседания счетной комиссии  о результатах тайного голосования, Совет Ульянковского сельского поселения Кайбицкого муниципального района Р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брать Главой муниципального образования «Ульянковское сельское поселение Кайбицкого муниципального района Республики Татарстан» Сундурову Фариду Абдулловну, депутата от Заречного одномандатного округа № 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Совета Ульянковского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муниципальн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, депутат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збирательного округа №3</w:t>
        <w:tab/>
        <w:t xml:space="preserve">                                       А.Н.Сяпли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37:00Z</dcterms:created>
  <dc:creator>Хайрутдинова</dc:creator>
  <dc:description/>
  <dc:language>en-US</dc:language>
  <cp:lastModifiedBy>Светлана</cp:lastModifiedBy>
  <cp:lastPrinted>2015-09-16T11:47:00Z</cp:lastPrinted>
  <dcterms:modified xsi:type="dcterms:W3CDTF">2015-09-17T10:37:00Z</dcterms:modified>
  <cp:revision>2</cp:revision>
  <dc:subject/>
  <dc:title>Проект</dc:title>
</cp:coreProperties>
</file>