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4678"/>
        <w:gridCol w:w="4678"/>
        <w:gridCol w:w="1134"/>
        <w:gridCol w:w="3969"/>
      </w:tblGrid>
      <w:tr>
        <w:trPr>
          <w:trHeight w:val="1981" w:hRule="atLeast"/>
        </w:trPr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>ИСПОЛНИТЕ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>КОМИТЕТ УЛЬЯНКОВСКОГО   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>КАЙБИЦ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>РЕСПУБЛИКИ ТАТАРСТ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 xml:space="preserve">ТАТАРСТАН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tt-RU" w:eastAsia="ru-RU"/>
              </w:rPr>
              <w:t>Р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>ЕСПУБЛИК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>КАЙБЫ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>МУНИЦИПАЛЬ РАЙО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tt-RU" w:eastAsia="ru-RU"/>
              </w:rPr>
              <w:t>УЛЬЯНКОВО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 xml:space="preserve">АВЫЛ ЖИРЛЕГ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ru-RU"/>
              </w:rPr>
              <w:t>БАШКАРМА КОМИТЕТЫ</w:t>
            </w:r>
          </w:p>
        </w:tc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СТАНОВЛЕНИЕ                                                       КАР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5.04.2018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Ульянково                    №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  проведении в Ульянковском сельском поселении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вухмесячника по благоустройству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санитарной очистке территории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Руководствуясь Распоряжением Кабинета Министров РТ № 953-р от 23.03.2018 года «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ведении экологического двухмесячника по очистке территорий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Распоряжением руководителя исполнительного комитета Кайбицкого муниципального района РТ,</w:t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ми благоустройства и санитарного содержания территории Ульянковского сельского поселения, в целях обеспечения экологической безопасности, повышения уровня благоустройства и улучшения санитарного состояния территории Ульянковского сельского поселен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овести двухмесячник по благоустройству и уборке территории населенных пунктов Ульянковского сельского поселения с 01 апреля по 31 мая 2018 года.</w:t>
        <w:br/>
        <w:t>  2. Утвердить состав комиссии по проведению двухмесячника  (приложение № 1).</w:t>
      </w:r>
    </w:p>
    <w:p>
      <w:pPr>
        <w:pStyle w:val="Normal"/>
        <w:shd w:fill="FFFFFF" w:val="clear"/>
        <w:spacing w:lineRule="auto" w:line="240" w:before="0" w:after="120"/>
        <w:ind w:firstLine="53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твердить план мероприятий проведения двухмесячника на территории Ульянковского сельского поселения (приложение № 2).</w:t>
        <w:br/>
        <w:t xml:space="preserve">  4. Провести организационно-разъяснительную работу по проведению месячника по благоустройству среди населения.</w:t>
        <w:br/>
        <w:t xml:space="preserve"> 5.Руководителям учреждений и организаций (независимо от формы собственности), владельцам частных домов принять необходимые меры для выполнения плана мероприятий по благоустройству и уборке территории поселения.</w:t>
        <w:br/>
        <w:t xml:space="preserve">  6. Установить еженедельный санитарный день (пятница) по благоустройству и санитарной уборке территорий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Контроль за выполнением данного постановления оставляю за собой.</w:t>
        <w:br/>
        <w:t xml:space="preserve">  8. Разместить данное постановление на официальном сайте  Ульянковского сельского поселения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rPr>
          <w:rFonts w:ascii="SL_Times New Roman;Times New Roman" w:hAnsi="SL_Times New Roman;Times New Roman" w:eastAsia="Times New Roman" w:cs="SL_Times New Roman;Times New Roman"/>
          <w:sz w:val="28"/>
          <w:szCs w:val="28"/>
          <w:lang w:eastAsia="ru-RU"/>
        </w:rPr>
      </w:pPr>
      <w:r>
        <w:rPr>
          <w:rFonts w:eastAsia="Times New Roman" w:cs="SL_Times New Roman;Times New Roman" w:ascii="SL_Times New Roman;Times New Roman" w:hAnsi="SL_Times New Roman;Times New Roman"/>
          <w:sz w:val="28"/>
          <w:szCs w:val="28"/>
          <w:lang w:eastAsia="ru-RU"/>
        </w:rPr>
        <w:t>Руководитель исполнительного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rPr/>
      </w:pPr>
      <w:r>
        <w:rPr>
          <w:rFonts w:eastAsia="Times New Roman" w:cs="SL_Times New Roman;Times New Roman" w:ascii="SL_Times New Roman;Times New Roman" w:hAnsi="SL_Times New Roman;Times New Roman"/>
          <w:sz w:val="28"/>
          <w:szCs w:val="28"/>
          <w:lang w:eastAsia="ru-RU"/>
        </w:rPr>
        <w:t>комитета Ульянковского сельского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SL_Times New Roman;Times New Roman" w:ascii="SL_Times New Roman;Times New Roman" w:hAnsi="SL_Times New Roman;Times New Roman"/>
          <w:sz w:val="28"/>
          <w:szCs w:val="28"/>
          <w:lang w:eastAsia="ru-RU"/>
        </w:rPr>
        <w:t xml:space="preserve">поселения Кайбицкого муниципального района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А.Сундурова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постановлению исполнительног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митета Ульянковского СП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05.04.2018г. №5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 КОМИСС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ОРГАНИЗАЦИИ, ПРОВЕДЕНИЮ ДВУХМЕСЯЧНИКА П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АГОУСТРОЙСТВУ И ПОДВЕДЕНИЮ ЕГО ИТОГ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383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ундурова Ф.А. - Глава поселения, председатель комиссии</w:t>
      </w:r>
    </w:p>
    <w:p>
      <w:pPr>
        <w:pStyle w:val="Normal"/>
        <w:shd w:fill="FFFFFF" w:val="clear"/>
        <w:spacing w:lineRule="atLeast" w:line="383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Челнокова Н.А. – МБОУ «Ульянковская ООШ» , (по согласованию)</w:t>
        <w:br/>
        <w:t>3. Кузенкова О.А. – медсестра Корноуховского ФАП,  (по согласованию)</w:t>
      </w:r>
    </w:p>
    <w:p>
      <w:pPr>
        <w:pStyle w:val="Normal"/>
        <w:shd w:fill="FFFFFF" w:val="clear"/>
        <w:spacing w:lineRule="atLeast" w:line="383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улялина Н.Г. – методист Ульянковского СДК,  (по согласованию)</w:t>
      </w:r>
    </w:p>
    <w:p>
      <w:pPr>
        <w:pStyle w:val="Normal"/>
        <w:shd w:fill="FFFFFF" w:val="clear"/>
        <w:spacing w:lineRule="atLeast" w:line="383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ундров Ю.И. – депутат Совета Ульянковского СП  (по согласованию)</w:t>
      </w:r>
    </w:p>
    <w:p>
      <w:pPr>
        <w:pStyle w:val="Normal"/>
        <w:shd w:fill="FFFFFF" w:val="clear"/>
        <w:spacing w:lineRule="atLeast" w:line="383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83" w:before="0" w:after="0"/>
        <w:ind w:firstLine="708"/>
        <w:rPr>
          <w:rFonts w:ascii="Arial" w:hAnsi="Arial" w:eastAsia="Times New Roman" w:cs="Arial"/>
          <w:color w:val="30303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30303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постановлению исполнительног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митета Ульянковского СП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05.04.2018г. №5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br/>
      </w:r>
      <w:r>
        <w:rPr>
          <w:rFonts w:eastAsia="Times New Roman" w:cs="Arial" w:ascii="Arial" w:hAnsi="Arial"/>
          <w:color w:val="30303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ероприятий по проведению двухмесячник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благоустройству и уборке территории Ульянковского сельского поселения на 2018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tbl>
      <w:tblPr>
        <w:tblW w:w="15630" w:type="dxa"/>
        <w:jc w:val="center"/>
        <w:tblInd w:w="0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1531"/>
        <w:gridCol w:w="6609"/>
        <w:gridCol w:w="2459"/>
        <w:gridCol w:w="3304"/>
        <w:gridCol w:w="1727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исполнения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е за исполнени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 затрат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сти сходы граждан во всех населенных пунктах  по вопросу благоустройства территории поселени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а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ндурова Ф.А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овать и провести субботник  по благоустройству территорий собственных  и прилегающих к зданиям учреждений, организаций, мест общего пользования.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 и 28 апреля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уководители 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реждений, организаци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овать и провести работу по сбору и вывозу ТБО с несанкционированных свалок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а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ндурова Ф.А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 тыс. руб.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оводителям учреждений и организаций, владельцам частных домов выполнить необходимый косметический ремонт фасадов зданий и частных домов, привести в надлежащий вид заборы и палисадники, очистить от мусора водосточные канавы и прилегающие к дому территории.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уководители 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реждений,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ельцы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частных домов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вести Всероссийский экологический субботник «Зеленая Весна-2018» по высадке деревьев с. Ульянково  и д.Корноухово.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мая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а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ндурова Ф.А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оводителям учреждений и организаций, расположенных на территории  поселения, организовать подвоз земли и разбить цветники и клумбы около своих подведомственных учреждениях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рель-май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уководители 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чреждений, 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оводителям учреждений и организаций, владельцам частных домов организовать спиливание сухих деревьев и вырубку кустов около подведомственных учреждений и домов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рель, май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оводители учреждений, организаций и владельцы частных домов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вести субботник по уборке территорий памятника, подготовке клумб к посадке и посеву цветов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юджетные работники, местное населени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сти субботник  по уборке кладбищ населенных пунктов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 и 12 мая 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Депутаты СП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рганизовать изготовление и установку информационных щитов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рель-май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а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ндурова Ф.А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</w:t>
            </w:r>
          </w:p>
        </w:tc>
        <w:tc>
          <w:tcPr>
            <w:tcW w:w="6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рганизовать проведение фотоконкурса «На нашей улице весна». Лучшие фотографии с изображением приусадебных участков опубликовать на сайте Ульянковского сельского поселени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ретар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ормаенкова С.Г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/>
      </w:pPr>
      <w:r>
        <w:rPr/>
        <w:t xml:space="preserve">Побелка столбов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Территория алле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44:00Z</dcterms:created>
  <dc:creator>Светлана</dc:creator>
  <dc:description/>
  <cp:keywords/>
  <dc:language>en-US</dc:language>
  <cp:lastModifiedBy>Светлана</cp:lastModifiedBy>
  <dcterms:modified xsi:type="dcterms:W3CDTF">2018-04-03T12:42:00Z</dcterms:modified>
  <cp:revision>2</cp:revision>
  <dc:subject/>
  <dc:title/>
</cp:coreProperties>
</file>